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7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9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от 31 июля 2024 г. № 401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0196,6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359,7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6,2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51,8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61,6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езервные фонд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23,9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22,4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42,4</w:t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207,6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8,2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9,9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4,7</w:t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1,3</w:t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12,9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81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9577,6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114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444,8</w:t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37,5</w:t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3,2</w:t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37,7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679,4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108,4</w:t>
            </w:r>
          </w:p>
          <w:p>
            <w:pPr>
              <w:pStyle w:val="Normal"/>
              <w:jc w:val="center"/>
              <w:rPr/>
            </w:pPr>
            <w:r>
              <w:rPr/>
              <w:t>4571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256,6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60,8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660,5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60,7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9,3</w:t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9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1,6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9,2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9,2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го долга</w:t>
            </w:r>
            <w:r>
              <w:rPr/>
              <w:t xml:space="preserve">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2,0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муниципальным долгом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2,0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38,7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общего характе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чальника  финансового управления</w:t>
              <w:tab/>
              <w:t xml:space="preserve">                            </w:t>
              <w:tab/>
              <w:t xml:space="preserve">                         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 xml:space="preserve">03 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3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А. Клочкова</w:t>
            </w:r>
          </w:p>
          <w:p>
            <w:pPr>
              <w:pStyle w:val="Normal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Vetshtein</cp:lastModifiedBy>
  <cp:lastPrinted>2024-05-20T09:21:00Z</cp:lastPrinted>
  <dcterms:modified xsi:type="dcterms:W3CDTF">2024-07-31T12:39:00Z</dcterms:modified>
  <cp:revision>446</cp:revision>
  <dc:subject/>
  <dc:title>                                                                                                                                 </dc:title>
</cp:coreProperties>
</file>